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PGEN, or Mythus Heroic Persona Generator, will generate a H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(What a shock, isn't it?) It do so by rolling 2d6+8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Then display it on the screen so you can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 that goes well with the attributes. It will then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save the resul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1.0�1, will only compute the core s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tion packages. Also, it only supports the 8 vo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us Prime due to lack of time and my own laziness. (Hey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2 hours. &lt;grin&gt;) The vocations supported are Alche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er, Cavalier, Mercenary/Soldier, Mountebank, Thief(Me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f(Physical), and Wisewoman/Wiseman. I do plan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s in the next release. If you run into any problem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nhancement request, you can reach me via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macgyver@cis.ohio-state.edu. Or on American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 macgy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us is the Fantasy Role Playing Genre for Dangerous Jou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blished by GDW. Dangerous Journeys &amp; Mythu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mega Helios Lim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