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1865647"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1751186025"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292771083"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2020590338"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392224651"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2097264289"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894713951"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95868484"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451440756"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709974890"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